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декабря 2011г.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Совета депутатов сельского поселения «Богомягковское» третье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Забайкальского края «О муниципальных выборах в Забайкальском крае» на основании первых экземпляров протоколов участковых избирательных комиссий, об итогах голосования на выборах депутатов Совета сельского поселения «Богомягковское», избирательная комиссия сельского поселения «Богомягковское» решила признать выборы 4 декабря 2011 года состоявшимися и действительными, на основании этого Сове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олномочия Совета сельского поселения «Богомягковское» третьего созы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и депутатов Совета третьего созы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многомандатному избирательному округу №1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йнулина Адихама Калимулович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злову Елену Юрьев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ичникову Екатерину Сергеев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ичникову Любовь Сергеев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хтина Виктора Иванович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многомандатному избирательному округу №2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ламову Любовь Герасимовн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нова Владимира Ильич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новского Алексея Васильевич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новского Сергея Васильевич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юменцева Олега Александров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бнародованию на стендах библиотек сельского поселения «Богомягковское» и стенд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«Богомягковско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 А. С. Варфолом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0:00Z</dcterms:created>
  <dc:creator>WIN7XP</dc:creator>
  <dc:description/>
  <cp:keywords/>
  <dc:language>en-US</dc:language>
  <cp:lastModifiedBy>WIN7XP</cp:lastModifiedBy>
  <dcterms:modified xsi:type="dcterms:W3CDTF">2013-10-07T05:53:00Z</dcterms:modified>
  <cp:revision>4</cp:revision>
  <dc:subject/>
  <dc:title/>
</cp:coreProperties>
</file>